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/ОАЭ-ДГТ/19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Состав экспертной группы:</w:t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1"/>
        <w:gridCol w:w="852"/>
        <w:gridCol w:w="2330"/>
      </w:tblGrid>
      <w:tr>
        <w:trPr>
          <w:trHeight w:val="618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u w:val="single"/>
                <w:lang w:eastAsia="en-US"/>
              </w:rPr>
              <w:t xml:space="preserve">Председатель Экспертной группы:  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664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Члены Экспертной группы:</w:t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</w:r>
          </w:p>
        </w:tc>
        <w:tc>
          <w:tcPr>
            <w:tcW w:w="2330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Проведение совещания Экспертной группы 19.12.2019, по рассмотрению аукционных</w:t>
      </w:r>
      <w:r>
        <w:rPr>
          <w:bCs/>
          <w:sz w:val="24"/>
          <w:szCs w:val="24"/>
        </w:rPr>
        <w:t xml:space="preserve">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30/ОАЭ-ДГТ/19 на право заключения договора поставки  картриджей (далее – открытый аукцион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30/ОАЭ-ДГТ/19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№30/ОАЭ-ДГТ/19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30/ОАЭ-ДГТ/19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2 998 616   (два миллиона девятьсот девяносто восемь тысяч шестьсот шестнадцать) руб. 82 коп. без НДС (3 598 340,18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ы 7 (семь) аукционных заявок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«19» октября 2019 года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1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2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5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4"/>
          <w:szCs w:val="24"/>
        </w:rPr>
        <w:t>Претендент № 6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8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9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0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1.2. 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итогам рассмотрения аукционных заявок, представленных к участию в  открытом аукционе  №30/ОАЭ-ДГТ/19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544"/>
        <w:gridCol w:w="4110"/>
      </w:tblGrid>
      <w:tr>
        <w:trPr>
          <w:trHeight w:val="91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гистрационный номер Претенд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</w:t>
            </w:r>
            <w:r>
              <w:rPr>
                <w:rFonts w:eastAsia="Calibri"/>
                <w:b/>
              </w:rPr>
              <w:t>Соответствие аукционной заявк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/>
            </w:pPr>
            <w:r>
              <w:rPr>
                <w:rFonts w:eastAsia="Calibri"/>
                <w:b/>
              </w:rPr>
              <w:t>Обоснование причин отклонения</w:t>
            </w:r>
            <w:r>
              <w:rPr/>
              <w:t xml:space="preserve"> </w:t>
            </w:r>
            <w:r>
              <w:rPr>
                <w:rFonts w:eastAsia="Calibri"/>
                <w:b/>
              </w:rPr>
              <w:t>аукционной заяв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outlineLvl w:val="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Calibri"/>
                <w:b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а, не соответствующего требованиям п.п 5.3.3.1., 7.1.8.11., аукционной документации, а именно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ой не с оригинала или нотариально заверенной копии, без печати и подписи уполномоченного лица ИФНС.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firstLine="283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в связи с предоставлением документов не соответствующих требованиями п.2.1., п.п. 7.1.8.7., аукционной документации, подтверждающих опыт поставки Товара, соответствующему Товару указанному в предмете аукционной документации, за период 2017-2018 гг, стоимость которого составляет не менее 50% (пятидесяти процентов) начальной (максимальной) цены договора без учета НДС, а именно копии договоров и накладных на поставку Товаров, указанных в приложении № 3 к аукционной документации за 2019 год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 связи с предоставлением документа, не соответствующего требованиям п.п. 3.3., 7.7. аукционной документации, а именно технического предложения, в котором указан срок исполнения обязательств, не соответствующий требованиям технического задания аукционной документации.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1"/>
              <w:jc w:val="both"/>
              <w:outlineLvl w:val="0"/>
              <w:rPr/>
            </w:pPr>
            <w:r>
              <w:rPr>
                <w:rFonts w:eastAsia="Calibri"/>
                <w:bCs/>
              </w:rPr>
              <w:t>в связи: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с предоставлением документа, не соответствующего требованиям п.п 5.3.3.1., 7.1.8.11., аукционной документации, а именно справки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сканированной не с оригинала или нотариально заверенной копии, без печати и подписи уполномоченного лица ИФНС;</w:t>
            </w:r>
          </w:p>
          <w:p>
            <w:pPr>
              <w:pStyle w:val="Normal"/>
              <w:numPr>
                <w:ilvl w:val="0"/>
                <w:numId w:val="0"/>
              </w:numPr>
              <w:ind w:left="34" w:hanging="1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 не предоставлением документа предусмотренного  п.п.7.1.8.9. аукционной документации а именно</w:t>
            </w:r>
            <w:r>
              <w:rPr>
                <w:rFonts w:eastAsia="Calibri"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</w:rPr>
              <w:t>годовой бухгалтерской (финансовой) отчетности за последний завершенный отчетный период (финансовый год).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 связи с предоставлением документа, не соответствующего требованиям п.п. 3.3., 7.7. аукционной документации, а именно технического предложения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не соответствующего форме приложения № 5 к аукционной документации</w:t>
            </w:r>
            <w:r>
              <w:rPr>
                <w:rFonts w:eastAsia="Calibri"/>
                <w:sz w:val="18"/>
                <w:szCs w:val="18"/>
              </w:rPr>
              <w:t>, в кото</w:t>
            </w:r>
            <w:r>
              <w:rPr>
                <w:rFonts w:eastAsia="Calibri"/>
              </w:rPr>
              <w:t>ром указан срок исполнения обязательств, не соответствующий требованиям технического задания аукционной документации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язательным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>
          <w:trHeight w:val="41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валификационным  требовани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</w:rPr>
            </w:pPr>
            <w:r>
              <w:rPr>
                <w:rFonts w:eastAsia="Calibri"/>
                <w:bCs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ребованиям технического задания и требованиям аукционной документац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center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основание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680"/>
              <w:jc w:val="both"/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/>
              </w:rPr>
              <w:t>не соответствует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4" w:hanging="0"/>
              <w:jc w:val="both"/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>в связи с предоставлением документа, не соответствующего требованиям п.п. 3.3., 7.7. аукционной документации, а именно технического предложения, в котором указан срок исполнения обязательств, не соответствующий требованиям технического задания аукционной документации.</w:t>
            </w:r>
          </w:p>
        </w:tc>
      </w:tr>
    </w:tbl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30/ОАЭ-ДГТ/19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Допустить к участию в открытом аукционе №30/ОАЭ-ДГТ/19 Претендента № 1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Допустить к участию в открытом аукционе №30/ОАЭ-ДГТ/19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3. Допустить к участию в открытом аукционе №30/ОАЭ-ДГТ/19 Претендента № 8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4. Отказать в допуске к участию в открытом аукционе №30/ОАЭ-ДГТ/19 Претенденту № 5 в связи с несоответствием его аукционной заявки требованиям, установленным п. 2.1., п.п. 5.3.3.1., 7.1.8.7., 7.1.8.11.</w:t>
      </w:r>
      <w:r>
        <w:rPr>
          <w:rFonts w:eastAsia="Calibri"/>
          <w:bCs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5. Отказать в допуске к участию в открытом аукционе №30/ОАЭ-ДГТ/19 Претенденту № 6 в связи с несоответствием его аукционной заявки требованиям, установленным п.п. 3.3., 7.7. 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6. Отказать в допуске к участию в открытом аукционе №30/ОАЭ-ДГТ/19 Претенденту № 9 в связи с несоответствием его аукционной заявки требованиям, установленным п. 2.1., п.п. 3.3., 7.7., 5.3.3.1., 7.1.8.7., 7.1.8.9., 7.1.8.11.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2.1.7. Отказать в допуске к участию в открытом аукционе №30/ОАЭ-ДГТ/19 Претенденту № 10 в связи с несоответствием его аукционной заявки требованиям, установленным п.п. 3.3., 7.7. аукционной документации открытого аукциона №30/ОАЭ-ДГТ/19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560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19-12-23T14:45:00Z</cp:lastPrinted>
  <dcterms:modified xsi:type="dcterms:W3CDTF">2019-12-24T06:24:00Z</dcterms:modified>
  <cp:revision>107</cp:revision>
  <dc:subject/>
  <dc:title/>
</cp:coreProperties>
</file>